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24-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Хоменко Д.А.</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ЕРЕЗКО Валентини Микола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підопічній дитині ХОМЕНКО Діан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6.11.2013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Згідно з розпорядженням голови Козелецької районної державної адміністрації від 23.12.2016 року № 687 «Про встановлення опіки та призначення опікуна над дитиною, позбавленою батьківського піклування» БЕРЕЗКО Валентина Миколаївна призначена опікуном над дитиною, позбавленою батьківського піклування, ХОМЕНКО Діаною ********, ********  року народження.</w:t>
      </w:r>
    </w:p>
    <w:p>
      <w:pPr>
        <w:pStyle w:val="Normal"/>
        <w:autoSpaceDE w:val="false"/>
        <w:ind w:right="-1" w:firstLine="708"/>
        <w:jc w:val="both"/>
        <w:rPr/>
      </w:pPr>
      <w:r>
        <w:rPr>
          <w:sz w:val="28"/>
          <w:szCs w:val="28"/>
          <w:lang w:val="uk-UA"/>
        </w:rPr>
        <w:t>Малолітня ХОМЕНКО Діа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8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8:42:00Z</dcterms:created>
  <dc:creator>Ponomarenkosp252106</dc:creator>
  <dc:description/>
  <cp:keywords/>
  <dc:language>en-US</dc:language>
  <cp:lastModifiedBy>Пользователь Windows</cp:lastModifiedBy>
  <dcterms:modified xsi:type="dcterms:W3CDTF">2023-10-17T12:21: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